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9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52"/>
      </w:tblGrid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1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6545" cy="296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210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9" t="-339" r="-339" b="-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245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7" t="-366" r="-357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7-07-31T07:11:39Z</dcterms:modified>
  <cp:revision>46</cp:revision>
  <dc:subject/>
  <dc:title>QUALITAT D´AIGÜES DE BANY - CALIDAD DE AGUAS DE BAÑO</dc:title>
</cp:coreProperties>
</file>